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/>
          <w:sz w:val="22"/>
          <w:szCs w:val="22"/>
        </w:rPr>
        <w:t>ATA - AUDIÊNCIA PÚBLIC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POSTA DE ELABORAÇÃO DA LEI DE DIRETRIZES ORÇAMENTÁRIAS – LDO2011 PARA O MUNICÍPIO DE CANELA/R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Aos vinte e sete dias do mês de julho do ano de dois mil e dez, às dezessete horas, no Plenário da Câmara Municipal de Vereadores, sito a Rua Dona Carlinda, 485, nesta cidade, reuniram-se, conforme convocação do Edital nº 01/2010, de 28 de junho de 2010, a Administração Pública do Município de Canela, atendendo o disposto no Decreto Municipal nº 5.834, de 28 de junho de 2010, representada pelos Secretários: Sérgio Luiz dos Santos – SMF, Roberto Basei - SMA; José Francisco Cazzaneli – Diretor Controle Interno, Noeli Stopassola  Soares – Presidente da Câmara Municipal de Vereadores,  Vereador Feliciano Foss, servidores e munícipes, conforme lista de presença, para apreciarem a </w:t>
      </w:r>
      <w:r>
        <w:rPr>
          <w:rFonts w:cs="Arial"/>
          <w:b/>
          <w:sz w:val="22"/>
          <w:szCs w:val="22"/>
        </w:rPr>
        <w:t>PROPOSTA DE ELABORAÇÃO DA LEI DE DIRETRIZES ORÇAMENTÁRIAS – LDO2011 PARA O MUNICÍPIO DE CANELA/RS</w:t>
      </w:r>
      <w:r>
        <w:rPr>
          <w:rFonts w:cs="Arial"/>
          <w:sz w:val="22"/>
          <w:szCs w:val="22"/>
        </w:rPr>
        <w:t>. Abriu os trabalhos o Secretário da Fazenda, Sr. Sérgio Luiz dos Santos, o qual presidiu a presente Audiência, e nomeou para secretariar os trabalhos a servidora Bárbara Cristiane Nunes Borges e para assessorar a servidora Simone Isabel Becker dos Santos, que explanou os motivos da presente Audiência. Em seguida se iniciou a apresentação das propostas para a LDO-2011, dividida em Programas, Metas e Ações, bem como dos demonstrativos contábeis integrantes do Projeto de Lei. De acordo com o estabelecido pelo Edital de Convocação não houve inscrições prévias. O Presidente da Audiência fez suas considerações finais e nada mais havendo para ser tratado, o Presidente agradeceu a presença de todos e declarou encerrada a presente Audiência Pública, e para constar, eu, Bárbara Cristiane Nunes Borges, lavrei a presente Ata que segue assinada pelo Presidente desta Audiência Pública,</w:t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pelo Secretário Municipal da Administração Sr. Roberto Basei, e por mim que secretariei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érgio Luiz dos Santos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sidente da Audiência Públic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berto Basei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cretário Municipal da Administração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árbara Cristiane Nunes Borges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cretári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397" w:top="1418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>
        <w:sz w:val="18"/>
      </w:rPr>
    </w:pPr>
    <w:r>
      <w:rPr>
        <w:sz w:val="18"/>
      </w:rPr>
      <w:t>Prefeitura Municipal de Canela/RS   Rua Dona Carlinda, 455</w:t>
    </w:r>
  </w:p>
  <w:p>
    <w:pPr>
      <w:pStyle w:val="Footer"/>
      <w:jc w:val="center"/>
      <w:rPr>
        <w:sz w:val="18"/>
      </w:rPr>
    </w:pPr>
    <w:r>
      <w:rPr>
        <w:sz w:val="18"/>
      </w:rPr>
      <w:t>CEP 95680-000   Fone: 054 282 407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808990" cy="1075055"/>
          <wp:effectExtent l="0" t="0" r="0" b="0"/>
          <wp:docPr id="1" name="Brasa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rasa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30" r="-39" b="-30"/>
                  <a:stretch>
                    <a:fillRect/>
                  </a:stretch>
                </pic:blipFill>
                <pic:spPr bwMode="auto">
                  <a:xfrm>
                    <a:off x="0" y="0"/>
                    <a:ext cx="808990" cy="1075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</w:t>
    </w:r>
    <w:r>
      <w:rPr/>
      <w:drawing>
        <wp:inline distT="0" distB="0" distL="0" distR="0">
          <wp:extent cx="781685" cy="951865"/>
          <wp:effectExtent l="0" t="0" r="0" b="0"/>
          <wp:docPr id="2" name="logo-rgb-CANELA-cmyk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-rgb-CANELA-cmyk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781685" cy="951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color w:val="000000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11:07:00Z</dcterms:created>
  <dc:creator>marcias</dc:creator>
  <dc:description/>
  <cp:keywords/>
  <dc:language>en-US</dc:language>
  <cp:lastModifiedBy>msantos</cp:lastModifiedBy>
  <cp:lastPrinted>2010-07-28T08:51:00Z</cp:lastPrinted>
  <dcterms:modified xsi:type="dcterms:W3CDTF">2010-07-30T11:07:00Z</dcterms:modified>
  <cp:revision>2</cp:revision>
  <dc:subject/>
  <dc:title> </dc:title>
</cp:coreProperties>
</file>